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3810</wp:posOffset>
                </wp:positionV>
                <wp:extent cx="2096135" cy="8312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280" cy="83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wykonal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Andrzej Górcz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Jacek Kosze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II rok, Ai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3pt;width:165pt;height:65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wykonal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Andrzej Górcz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Jacek Kosze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II rok, Ai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1996.12.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LABORATORIUM TEORII OBWODÓ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RAWOZDANIE  Z  ĆWICZENIA  NR  9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mat: Szeregi Fourier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>Celem ćwiczenia jest zapoznanie się z analizą i syntezą sygnałów okresowych w dziedzinie częstotliwości.</w:t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Wstęp teoretyczny</w:t>
      </w:r>
    </w:p>
    <w:p>
      <w:pPr>
        <w:pStyle w:val="Normal"/>
        <w:jc w:val="both"/>
        <w:rPr/>
      </w:pPr>
      <w:r>
        <w:rPr/>
        <w:t>Jeżeli sygnał okresowy o okresie T określony prawie wszędzie i całkowalny w dowolnym przedziale o długości T jest w przedziale (-</w:t>
      </w:r>
      <w:r>
        <w:rPr>
          <w:rFonts w:eastAsia="Symbol" w:cs="Symbol" w:ascii="Symbol" w:hAnsi="Symbol"/>
        </w:rPr>
        <w:t>µ</w:t>
      </w:r>
      <w:r>
        <w:rPr/>
        <w:t>, +</w:t>
      </w:r>
      <w:r>
        <w:rPr>
          <w:rFonts w:eastAsia="Symbol" w:cs="Symbol" w:ascii="Symbol" w:hAnsi="Symbol"/>
        </w:rPr>
        <w:t>µ</w:t>
      </w:r>
      <w:r>
        <w:rPr/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1" w:hanging="566"/>
        <w:jc w:val="both"/>
        <w:rPr/>
      </w:pPr>
      <w:r>
        <w:rPr/>
        <w:t>przedziałami monotonicz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88" w:hanging="283"/>
        <w:jc w:val="both"/>
        <w:rPr/>
      </w:pPr>
      <w:r>
        <w:rPr/>
        <w:t>ciągły, z wyjątkiem co najwyżej przeliczalnej liczby punktów nieciągłości pierwszego rodzaju;</w:t>
      </w:r>
    </w:p>
    <w:p>
      <w:pPr>
        <w:pStyle w:val="Normal"/>
        <w:jc w:val="both"/>
        <w:rPr/>
      </w:pPr>
      <w:r>
        <w:rPr/>
        <w:t>to jest on rozwijalny w szereg Fouriera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>gdzie współczynnki 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k</w:t>
      </w:r>
      <w:r>
        <w:rPr/>
        <w:t>, b</w:t>
      </w:r>
      <w:r>
        <w:rPr>
          <w:vertAlign w:val="subscript"/>
        </w:rPr>
        <w:t>k</w:t>
      </w:r>
      <w:r>
        <w:rPr/>
        <w:t xml:space="preserve"> są określone poniższymi zależnościami, przy czym t</w:t>
      </w:r>
      <w:r>
        <w:rPr>
          <w:vertAlign w:val="subscript"/>
        </w:rPr>
        <w:t>0</w:t>
      </w:r>
      <w:r>
        <w:rPr/>
        <w:t xml:space="preserve"> w tych wzorach jest dowolną chwilą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zebieg ćwiczenia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Wykaz przyrządów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analizator widma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syntezer funkcji okresowej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generator funkcji okresowej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miernik fazy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oscyloskop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Badanie widma amplitudowego sygnałów okresowych. Porównanie uzyskanych wyników z widmem teoretyczny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rzebieg piłokształtny o współczynniku </w:t>
      </w:r>
      <w:r>
        <w:rPr>
          <w:rFonts w:eastAsia="Symbol" w:cs="Symbol" w:ascii="Symbol" w:hAnsi="Symbol"/>
        </w:rPr>
        <w:t>l</w:t>
      </w:r>
      <w:r>
        <w:rPr/>
        <w:t>=0.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1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1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62915</wp:posOffset>
                </wp:positionH>
                <wp:positionV relativeFrom="paragraph">
                  <wp:posOffset>-761365</wp:posOffset>
                </wp:positionV>
                <wp:extent cx="3934460" cy="1567815"/>
                <wp:effectExtent l="317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4440" cy="1567800"/>
                          <a:chOff x="0" y="0"/>
                          <a:chExt cx="3934440" cy="1567800"/>
                        </a:xfrm>
                      </wpg:grpSpPr>
                      <wps:wsp>
                        <wps:cNvSpPr txBox="1"/>
                        <wps:spPr>
                          <a:xfrm>
                            <a:off x="2327400" y="901080"/>
                            <a:ext cx="178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1680" y="72972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7000" y="570960"/>
                            <a:ext cx="1278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0"/>
                            <a:ext cx="286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6840" y="228600"/>
                            <a:ext cx="1666080" cy="111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552600" y="0"/>
                              <a:ext cx="1113840" cy="1111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61240" y="0"/>
                                <a:ext cx="552600" cy="55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8720"/>
                                <a:ext cx="552600" cy="55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58720"/>
                              <a:ext cx="542880" cy="5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4240" y="234360"/>
                            <a:ext cx="552600" cy="55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243720"/>
                            <a:ext cx="542880" cy="5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6600"/>
                            <a:ext cx="390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3280"/>
                            <a:ext cx="0" cy="1514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-59.95pt;width:309.85pt;height:123.4pt" coordorigin="729,-1199" coordsize="6197,2468">
                <v:shape id="shape_0" stroked="f" o:allowincell="f" style="position:absolute;left:4394;top:220;width:28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4,-50" to="4464,13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724;top:-300;width:20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-1199;width:45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x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24;top:-839;width:2623;height:1749">
                  <v:group id="shape_0" style="position:absolute;left:3594;top:-839;width:1753;height:1749">
                    <v:line id="shape_0" from="4478,-839" to="5347,30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3594,41" to="4463,910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line id="shape_0" from="2724,41" to="3578,89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854,-830" to="2723,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84,-815" to="1838,3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29,40" to="6878,40" stroked="t" o:allowincell="f" style="position:absolute">
                  <v:stroke color="black" weight="6480" endarrow="block" endarrowwidth="medium" endarrowlength="medium" joinstyle="round" endcap="flat"/>
                  <v:fill o:detectmouseclick="t" on="false"/>
                  <w10:wrap type="none"/>
                </v:line>
                <v:line id="shape_0" from="984,-1115" to="984,1269" stroked="t" o:allowincell="f" style="position:absolute">
                  <v:stroke color="black" weight="648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Wyznaczanie przebiegu teoretycznego</w:t>
      </w:r>
    </w:p>
    <w:p>
      <w:pPr>
        <w:pStyle w:val="Normal"/>
        <w:ind w:left="285" w:firstLine="423"/>
        <w:jc w:val="both"/>
        <w:rPr/>
      </w:pPr>
      <w:r>
        <w:rPr/>
        <w:t xml:space="preserve">Ponieważ krzywa f(t) jest antysymetryczna względem osi odciętych, więc szereg Fouriera nie zawiera składowej stałej i parzystych harmonicznych. Poza tym krzywa f(t) jest symetryczna względem początku układu, więc szereg Fouriera nie zawiera wyrazów z cosinusami. A zatem 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Współczynniki B</w:t>
      </w:r>
      <w:r>
        <w:rPr>
          <w:vertAlign w:val="subscript"/>
        </w:rPr>
        <w:t>km</w:t>
      </w:r>
      <w:r>
        <w:rPr/>
        <w:t xml:space="preserve"> wyrażają się wzorem</w:t>
      </w:r>
    </w:p>
    <w:p>
      <w:pPr>
        <w:pStyle w:val="Normal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dla</m:t>
          </m:r>
          <m:r>
            <w:rPr>
              <w:rFonts w:ascii="Cambria Math" w:hAnsi="Cambria Math"/>
            </w:rPr>
            <m:t xml:space="preserve">tÎ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Po podstawieniu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oraz po wykonaniu całkowania otrzymujemy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kw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 xml:space="preserve">     </w:t>
      </w:r>
      <w:r>
        <w:rPr/>
        <w:t>Ostatecznie funkcja rozwinięta w szereg Fouriera dla naszych danych ma postać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1)</w:t>
      </w:r>
    </w:p>
    <w:p>
      <w:pPr>
        <w:pStyle w:val="Normal"/>
        <w:ind w:left="285" w:hanging="0"/>
        <w:rPr/>
      </w:pPr>
      <w:r>
        <w:rPr/>
        <w:tab/>
        <w:t>tabela 1.1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left="28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rzebieg piłokształtny o współczynniku </w:t>
      </w:r>
      <w:r>
        <w:rPr>
          <w:rFonts w:eastAsia="Symbol" w:cs="Symbol" w:ascii="Symbol" w:hAnsi="Symbol"/>
        </w:rPr>
        <w:t>l</w:t>
      </w:r>
      <w:r>
        <w:rPr/>
        <w:t>=0,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2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2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29920</wp:posOffset>
                </wp:positionH>
                <wp:positionV relativeFrom="paragraph">
                  <wp:posOffset>10795</wp:posOffset>
                </wp:positionV>
                <wp:extent cx="280670" cy="1100455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11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0.85pt" to="71.65pt,87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910590</wp:posOffset>
                </wp:positionH>
                <wp:positionV relativeFrom="paragraph">
                  <wp:posOffset>10795</wp:posOffset>
                </wp:positionV>
                <wp:extent cx="1905000" cy="1100455"/>
                <wp:effectExtent l="635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1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0.85pt" to="221.65pt,8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20670</wp:posOffset>
                </wp:positionH>
                <wp:positionV relativeFrom="paragraph">
                  <wp:posOffset>10795</wp:posOffset>
                </wp:positionV>
                <wp:extent cx="280670" cy="1100455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0" cy="11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0.85pt" to="244.15pt,87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25115</wp:posOffset>
                </wp:positionH>
                <wp:positionV relativeFrom="paragraph">
                  <wp:posOffset>146685</wp:posOffset>
                </wp:positionV>
                <wp:extent cx="0" cy="120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11.55pt" to="222.45pt,2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20115</wp:posOffset>
                </wp:positionH>
                <wp:positionV relativeFrom="paragraph">
                  <wp:posOffset>151130</wp:posOffset>
                </wp:positionV>
                <wp:extent cx="0" cy="1206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11.9pt" to="72.45pt,2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66060</wp:posOffset>
                </wp:positionH>
                <wp:positionV relativeFrom="paragraph">
                  <wp:posOffset>120650</wp:posOffset>
                </wp:positionV>
                <wp:extent cx="178435" cy="2082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8pt;margin-top:9.5pt;width:14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812165</wp:posOffset>
                </wp:positionH>
                <wp:positionV relativeFrom="paragraph">
                  <wp:posOffset>123190</wp:posOffset>
                </wp:positionV>
                <wp:extent cx="235585" cy="222250"/>
                <wp:effectExtent l="0" t="0" r="0" b="971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4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witzerland_Lightpl" w:hAnsi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.95pt;margin-top:9.7pt;width:18.5pt;height:1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l-PL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witzerland_Lightpl" w:hAnsi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Wyznaczanie przebiegu teoretycznego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Kolejne harmoniczne wyznaczamy wykorzystując przekształcenia delty Dirack’a. Otrzymany wzór definiujący F</w:t>
      </w:r>
      <w:r>
        <w:rPr>
          <w:vertAlign w:val="subscript"/>
        </w:rPr>
        <w:t>k</w:t>
      </w:r>
      <w:r>
        <w:rPr/>
        <w:t xml:space="preserve"> ma postać:</w:t>
      </w:r>
    </w:p>
    <w:p>
      <w:pPr>
        <w:pStyle w:val="Normal"/>
        <w:numPr>
          <w:ilvl w:val="0"/>
          <w:numId w:val="0"/>
        </w:numPr>
        <w:ind w:left="708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λ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p</m:t>
                </m:r>
              </m:sup>
            </m:sSup>
          </m:e>
        </m:d>
      </m:oMath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o podstawieniu danych otrzymujemy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</m:oMath>
      <w:r>
        <w:rPr/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F</w:t>
      </w:r>
      <w:r>
        <w:rPr>
          <w:vertAlign w:val="subscript"/>
        </w:rPr>
        <w:t>0</w:t>
      </w:r>
      <w:r>
        <w:rPr/>
        <w:t xml:space="preserve"> liczymy ze wzoru:</w:t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λ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den>
            </m:f>
          </m:e>
        </m:nary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λ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2)</w:t>
      </w:r>
    </w:p>
    <w:p>
      <w:pPr>
        <w:pStyle w:val="Normal"/>
        <w:ind w:left="285" w:firstLine="423"/>
        <w:rPr/>
      </w:pPr>
      <w:r>
        <w:rPr/>
        <w:t>tabela 1.2</w:t>
      </w:r>
    </w:p>
    <w:p>
      <w:pPr>
        <w:pStyle w:val="Normal"/>
        <w:ind w:left="285" w:firstLine="423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Przebieg prostokątny o współczynniku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=0.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3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3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53640</wp:posOffset>
                </wp:positionH>
                <wp:positionV relativeFrom="paragraph">
                  <wp:posOffset>85090</wp:posOffset>
                </wp:positionV>
                <wp:extent cx="914400" cy="0"/>
                <wp:effectExtent l="6350" t="6350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6.7pt" to="265.15pt,6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453640</wp:posOffset>
                </wp:positionH>
                <wp:positionV relativeFrom="paragraph">
                  <wp:posOffset>85090</wp:posOffset>
                </wp:positionV>
                <wp:extent cx="0" cy="447675"/>
                <wp:effectExtent l="6350" t="6350" r="698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6.7pt" to="193.2pt,4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21030</wp:posOffset>
                </wp:positionH>
                <wp:positionV relativeFrom="paragraph">
                  <wp:posOffset>125730</wp:posOffset>
                </wp:positionV>
                <wp:extent cx="0" cy="89979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9.9pt" to="48.9pt,8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53640</wp:posOffset>
                </wp:positionH>
                <wp:positionV relativeFrom="paragraph">
                  <wp:posOffset>173990</wp:posOffset>
                </wp:positionV>
                <wp:extent cx="0" cy="4857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3.7pt" to="193.2pt,51.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39240</wp:posOffset>
                </wp:positionH>
                <wp:positionV relativeFrom="paragraph">
                  <wp:posOffset>479425</wp:posOffset>
                </wp:positionV>
                <wp:extent cx="9144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37.75pt" to="193.15pt,37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24840</wp:posOffset>
                </wp:positionH>
                <wp:positionV relativeFrom="paragraph">
                  <wp:posOffset>-422910</wp:posOffset>
                </wp:positionV>
                <wp:extent cx="914400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33.3pt" to="121.15pt,-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39240</wp:posOffset>
                </wp:positionH>
                <wp:positionV relativeFrom="paragraph">
                  <wp:posOffset>-422910</wp:posOffset>
                </wp:positionV>
                <wp:extent cx="0" cy="44767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-33.3pt" to="121.2pt,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39240</wp:posOffset>
                </wp:positionH>
                <wp:positionV relativeFrom="paragraph">
                  <wp:posOffset>31750</wp:posOffset>
                </wp:positionV>
                <wp:extent cx="0" cy="44767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2.5pt" to="121.2pt,37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82215</wp:posOffset>
                </wp:positionH>
                <wp:positionV relativeFrom="paragraph">
                  <wp:posOffset>59055</wp:posOffset>
                </wp:positionV>
                <wp:extent cx="147955" cy="20828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45pt;margin-top:4.65pt;width:11.6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586865</wp:posOffset>
                </wp:positionH>
                <wp:positionV relativeFrom="paragraph">
                  <wp:posOffset>53975</wp:posOffset>
                </wp:positionV>
                <wp:extent cx="314960" cy="2082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/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4.95pt;margin-top:4.25pt;width:24.7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10540</wp:posOffset>
                </wp:positionH>
                <wp:positionV relativeFrom="paragraph">
                  <wp:posOffset>118110</wp:posOffset>
                </wp:positionV>
                <wp:extent cx="109855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9.3pt" to="48.8pt,9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Wyznaczanie przebiegu teoretycznego</w:t>
      </w:r>
    </w:p>
    <w:p>
      <w:pPr>
        <w:pStyle w:val="Normal"/>
        <w:ind w:left="285" w:hanging="0"/>
        <w:rPr/>
      </w:pPr>
      <w:r>
        <w:rPr/>
        <w:t>Dokonujemy obliczeń na podstawie założeń analogicznych z punktem 1.1,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A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w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p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Ostatecznie szereg Fouriera ma postać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3)</w:t>
      </w:r>
    </w:p>
    <w:p>
      <w:pPr>
        <w:pStyle w:val="Normal"/>
        <w:ind w:left="285" w:hanging="0"/>
        <w:rPr/>
      </w:pPr>
      <w:r>
        <w:rPr/>
        <w:tab/>
        <w:t>tabela 1.3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</w:tbl>
    <w:p>
      <w:pPr>
        <w:pStyle w:val="Normal"/>
        <w:ind w:left="28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4 Przebieg prostokątny o współczynniku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=0,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4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4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24840</wp:posOffset>
                </wp:positionH>
                <wp:positionV relativeFrom="paragraph">
                  <wp:posOffset>95250</wp:posOffset>
                </wp:positionV>
                <wp:extent cx="161925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7.5pt" to="176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44090</wp:posOffset>
                </wp:positionH>
                <wp:positionV relativeFrom="paragraph">
                  <wp:posOffset>95250</wp:posOffset>
                </wp:positionV>
                <wp:extent cx="0" cy="47752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7.5pt" to="176.7pt,4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25475</wp:posOffset>
                </wp:positionH>
                <wp:positionV relativeFrom="paragraph">
                  <wp:posOffset>100330</wp:posOffset>
                </wp:positionV>
                <wp:extent cx="0" cy="94869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7.9pt" to="49.25pt,8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453640</wp:posOffset>
                </wp:positionH>
                <wp:positionV relativeFrom="paragraph">
                  <wp:posOffset>95250</wp:posOffset>
                </wp:positionV>
                <wp:extent cx="1619250" cy="0"/>
                <wp:effectExtent l="6985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7.5pt" to="320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453640</wp:posOffset>
                </wp:positionH>
                <wp:positionV relativeFrom="paragraph">
                  <wp:posOffset>95250</wp:posOffset>
                </wp:positionV>
                <wp:extent cx="0" cy="447675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7.5pt" to="193.2pt,4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453640</wp:posOffset>
                </wp:positionH>
                <wp:positionV relativeFrom="paragraph">
                  <wp:posOffset>173990</wp:posOffset>
                </wp:positionV>
                <wp:extent cx="0" cy="50927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3.7pt" to="193.2pt,53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44090</wp:posOffset>
                </wp:positionH>
                <wp:positionV relativeFrom="paragraph">
                  <wp:posOffset>31750</wp:posOffset>
                </wp:positionV>
                <wp:extent cx="0" cy="46863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2.5pt" to="176.7pt,3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482215</wp:posOffset>
                </wp:positionH>
                <wp:positionV relativeFrom="paragraph">
                  <wp:posOffset>59055</wp:posOffset>
                </wp:positionV>
                <wp:extent cx="147955" cy="20828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.45pt;margin-top:4.65pt;width:11.6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20570</wp:posOffset>
                </wp:positionH>
                <wp:positionV relativeFrom="paragraph">
                  <wp:posOffset>40005</wp:posOffset>
                </wp:positionV>
                <wp:extent cx="314960" cy="2082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l-PL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witzerland_Lightpl" w:hAnsi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pt;margin-top:3.15pt;width:24.7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l-PL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witzerland_Lightpl" w:hAnsi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4090</wp:posOffset>
                </wp:positionH>
                <wp:positionV relativeFrom="paragraph">
                  <wp:posOffset>134620</wp:posOffset>
                </wp:positionV>
                <wp:extent cx="20955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6pt" to="193.15pt,1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10540</wp:posOffset>
                </wp:positionH>
                <wp:positionV relativeFrom="paragraph">
                  <wp:posOffset>134620</wp:posOffset>
                </wp:positionV>
                <wp:extent cx="11430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0.6pt" to="49.15pt,10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Wyznaczanie przebiegu teoretyczn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Korzystamy z różniczkowania dystrybucyjnego otrzymując kolejno wzory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e>
        </m:d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A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λ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</m:oMath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4)</w:t>
      </w:r>
    </w:p>
    <w:p>
      <w:pPr>
        <w:pStyle w:val="Normal"/>
        <w:ind w:left="285" w:firstLine="423"/>
        <w:rPr/>
      </w:pPr>
      <w:r>
        <w:rPr/>
        <w:t>tabela 1.4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zebieg sinusoidalny dwupołówk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5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5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24840</wp:posOffset>
                </wp:positionH>
                <wp:positionV relativeFrom="paragraph">
                  <wp:posOffset>142875</wp:posOffset>
                </wp:positionV>
                <wp:extent cx="953135" cy="613410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5pt;margin-top:11.25pt;width:75.15pt;height:96.6pt" coordorigin="983,225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2485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984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583690</wp:posOffset>
                </wp:positionH>
                <wp:positionV relativeFrom="paragraph">
                  <wp:posOffset>142875</wp:posOffset>
                </wp:positionV>
                <wp:extent cx="953135" cy="613410"/>
                <wp:effectExtent l="6350" t="6350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65pt;margin-top:11.25pt;width:75.15pt;height:96.6pt" coordorigin="2493,225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3995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2494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542540</wp:posOffset>
                </wp:positionH>
                <wp:positionV relativeFrom="paragraph">
                  <wp:posOffset>142875</wp:posOffset>
                </wp:positionV>
                <wp:extent cx="953135" cy="613410"/>
                <wp:effectExtent l="6350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5pt;margin-top:11.25pt;width:75.15pt;height:96.6pt" coordorigin="4003,225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5505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4004;top:225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580515</wp:posOffset>
                </wp:positionH>
                <wp:positionV relativeFrom="paragraph">
                  <wp:posOffset>148590</wp:posOffset>
                </wp:positionV>
                <wp:extent cx="0" cy="12065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1.7pt" to="124.45pt,2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529715</wp:posOffset>
                </wp:positionH>
                <wp:positionV relativeFrom="paragraph">
                  <wp:posOffset>133350</wp:posOffset>
                </wp:positionV>
                <wp:extent cx="260985" cy="23558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45pt;margin-top:10.5pt;width:20.5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yznaczanie przebiegu teoretycznego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/>
        <w:t>,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5)</w:t>
      </w:r>
    </w:p>
    <w:p>
      <w:pPr>
        <w:pStyle w:val="Normal"/>
        <w:ind w:left="285" w:firstLine="423"/>
        <w:rPr/>
      </w:pPr>
      <w:r>
        <w:rPr/>
        <w:t>tabela 1.5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  <w:t>Wartości amplitud poszczególnych harmonicznych umieszczamy na wykresie wraz      z wartościami odczytanymi na analizatorz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</w:rPr>
      </w:pPr>
      <w:r>
        <w:rPr>
          <w:b/>
          <w:bCs/>
        </w:rPr>
        <w:t>Przebieg sinusoidalny jednopołówkow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851" w:hanging="566"/>
        <w:rPr/>
      </w:pPr>
      <w:r>
        <w:rPr/>
        <w:t>Oscylogram tego przebiegu obrazuje rys.1.6</w: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  <w:t>rys. 1.6</w: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24840</wp:posOffset>
                </wp:positionH>
                <wp:positionV relativeFrom="paragraph">
                  <wp:posOffset>133350</wp:posOffset>
                </wp:positionV>
                <wp:extent cx="953135" cy="61341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15pt;margin-top:10.5pt;width:75.15pt;height:96.6pt" coordorigin="983,210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2485;top:210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984;top:210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42540</wp:posOffset>
                </wp:positionH>
                <wp:positionV relativeFrom="paragraph">
                  <wp:posOffset>137795</wp:posOffset>
                </wp:positionV>
                <wp:extent cx="953135" cy="613410"/>
                <wp:effectExtent l="6350" t="6350" r="6350" b="698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613440"/>
                          <a:chOff x="0" y="0"/>
                          <a:chExt cx="953280" cy="613440"/>
                        </a:xfrm>
                      </wpg:grpSpPr>
                      <wps:wsp>
                        <wps:cNvSpPr/>
                        <wps:spPr>
                          <a:xfrm>
                            <a:off x="476280" y="0"/>
                            <a:ext cx="953640" cy="1226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3640" cy="12268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15pt;margin-top:10.85pt;width:75.15pt;height:96.6pt" coordorigin="4003,217" coordsize="1503,1932">
                <v:shape id="shape_0" coordsize="1325,1717" path="m0,1703l1324,1716l1323,1630l1318,1543l1310,1457l1299,1371l1284,1287l1266,1203l1244,1121l1220,1040l1192,961l1161,884l1127,809l1090,737l1051,667l1008,599l963,535l916,473l866,415l814,360l760,308l703,260l645,216l586,176l525,139l462,107l398,79l333,55l268,35l201,20l135,9l67,2l0,0l0,1703e" stroked="t" o:allowincell="f" style="position:absolute;left:5505;top:217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325,1717" path="m1324,1703l1324,0l1257,2l1189,9l1123,20l1056,35l991,55l926,79l862,107l799,139l738,176l679,216l621,260l564,308l510,360l458,415l408,473l361,535l316,599l273,667l234,737l197,809l163,884l132,961l104,1040l80,1121l58,1203l40,1287l25,1371l14,1457l6,1543l1,1630l0,1716l1324,1703e" stroked="t" o:allowincell="f" style="position:absolute;left:4004;top:217;width:750;height:9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542540</wp:posOffset>
                </wp:positionH>
                <wp:positionV relativeFrom="paragraph">
                  <wp:posOffset>148590</wp:posOffset>
                </wp:positionV>
                <wp:extent cx="0" cy="1206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1.7pt" to="200.2pt,21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24840</wp:posOffset>
                </wp:positionH>
                <wp:positionV relativeFrom="paragraph">
                  <wp:posOffset>-708025</wp:posOffset>
                </wp:positionV>
                <wp:extent cx="0" cy="1514475"/>
                <wp:effectExtent l="70485" t="0" r="6985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-55.75pt" to="49.2pt,63.45pt" stroked="t" o:allowincell="f" style="position:absolute">
                <v:stroke color="black" weight="648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62915</wp:posOffset>
                </wp:positionH>
                <wp:positionV relativeFrom="paragraph">
                  <wp:posOffset>25400</wp:posOffset>
                </wp:positionV>
                <wp:extent cx="3905250" cy="0"/>
                <wp:effectExtent l="3175" t="70485" r="0" b="698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pt" to="343.9pt,2pt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88340</wp:posOffset>
                </wp:positionH>
                <wp:positionV relativeFrom="paragraph">
                  <wp:posOffset>-761365</wp:posOffset>
                </wp:positionV>
                <wp:extent cx="286385" cy="208280"/>
                <wp:effectExtent l="0" t="0" r="0" b="2019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6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x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2pt;margin-top:-59.95pt;width:22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x(t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269740</wp:posOffset>
                </wp:positionH>
                <wp:positionV relativeFrom="paragraph">
                  <wp:posOffset>-190500</wp:posOffset>
                </wp:positionV>
                <wp:extent cx="127635" cy="20828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0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2pt;margin-top:-15pt;width:10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491740</wp:posOffset>
                </wp:positionH>
                <wp:positionV relativeFrom="paragraph">
                  <wp:posOffset>133350</wp:posOffset>
                </wp:positionV>
                <wp:extent cx="260985" cy="23558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08" w:hanging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2pt;margin-top:10.5pt;width:20.5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08" w:hanging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86865</wp:posOffset>
                </wp:positionH>
                <wp:positionV relativeFrom="paragraph">
                  <wp:posOffset>17145</wp:posOffset>
                </wp:positionV>
                <wp:extent cx="949325" cy="0"/>
                <wp:effectExtent l="6985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.35pt" to="199.65pt,1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06095</wp:posOffset>
                </wp:positionH>
                <wp:positionV relativeFrom="paragraph">
                  <wp:posOffset>22225</wp:posOffset>
                </wp:positionV>
                <wp:extent cx="118745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1.75pt" to="49.15pt,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85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b) Wyznaczanie przebiegu teoretycznego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Korzystamy z różniczkowania dystrybucyjnego otrzymując kolejno wzory: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</m:oMath>
      <w:r>
        <w:rPr/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8" w:hanging="283"/>
        <w:rPr/>
      </w:pPr>
      <w:r>
        <w:rPr/>
        <w:t>Porównanie wyników obliczeń teoretycznych z wartościami odczytanymi z analizatora widma (tabela 1.6)</w:t>
      </w:r>
    </w:p>
    <w:p>
      <w:pPr>
        <w:pStyle w:val="Normal"/>
        <w:ind w:left="285" w:firstLine="423"/>
        <w:rPr/>
      </w:pPr>
      <w:r>
        <w:rPr/>
        <w:t>tabela 1.6</w:t>
      </w:r>
    </w:p>
    <w:p>
      <w:pPr>
        <w:pStyle w:val="Normal"/>
        <w:ind w:left="285" w:hanging="0"/>
        <w:rPr/>
      </w:pPr>
      <w:r>
        <w:rPr/>
      </w:r>
    </w:p>
    <w:tbl>
      <w:tblPr>
        <w:tblW w:w="5458" w:type="dxa"/>
        <w:jc w:val="left"/>
        <w:tblInd w:w="17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1418"/>
        <w:gridCol w:w="1418"/>
        <w:gridCol w:w="1985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iczenia teoretyczn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świadcze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jc w:val="both"/>
        <w:rPr/>
      </w:pPr>
      <w:r>
        <w:rPr/>
        <w:t xml:space="preserve">Wartości amplitud poszczególnych harmonicznych umieszczamy na wykresie wraz </w:t>
      </w:r>
    </w:p>
    <w:p>
      <w:pPr>
        <w:pStyle w:val="Normal"/>
        <w:jc w:val="both"/>
        <w:rPr/>
      </w:pPr>
      <w:r>
        <w:rPr/>
        <w:t>z wartościami odczytanymi na analizatorze.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</w:rPr>
        <w:t xml:space="preserve">Synteza sygnału prostokątnego o współczynniku </w:t>
      </w:r>
      <w:r>
        <w:rPr>
          <w:rFonts w:eastAsia="Symbol" w:cs="Symbol" w:ascii="Symbol" w:hAnsi="Symbol"/>
          <w:b/>
          <w:bCs/>
        </w:rPr>
        <w:t>l</w:t>
      </w:r>
      <w:r>
        <w:rPr>
          <w:b/>
          <w:bCs/>
        </w:rPr>
        <w:t>=0,5 na podstawie znajomości dziesięciu pierwszych harmonicznych</w:t>
      </w:r>
    </w:p>
    <w:p>
      <w:pPr>
        <w:pStyle w:val="Normal"/>
        <w:jc w:val="both"/>
        <w:rPr/>
      </w:pPr>
      <w:r>
        <w:rPr/>
        <w:t>Harmoniczne wyznaczamy posługując się różniczką dystrybucyjną. Po zróźnikczkowaniu sygnału przedstawionego na rys.1.3 otrzymujemy równanie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</w:t>
        <w:tab/>
        <w:t>które odpowiada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w:rPr>
            <w:rFonts w:ascii="Cambria Math" w:hAnsi="Cambria Math"/>
          </w:rPr>
          <m:t xml:space="preserve">w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w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rPr/>
      </w:pPr>
      <w:r>
        <w:rPr/>
        <w:t>Zauważywszy własności otrzymanego wzoru możemy napisać:</w:t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>Możemy również stwierdzić, że moduł z F</w:t>
      </w:r>
      <w:r>
        <w:rPr>
          <w:vertAlign w:val="subscript"/>
        </w:rPr>
        <w:t>k</w:t>
      </w:r>
      <w:r>
        <w:rPr/>
        <w:t xml:space="preserve"> oraz faza </w:t>
      </w:r>
      <w:r>
        <w:rPr>
          <w:rFonts w:eastAsia="Symbol" w:cs="Symbol" w:ascii="Symbol" w:hAnsi="Symbol"/>
        </w:rPr>
        <w:t></w:t>
      </w:r>
      <w:r>
        <w:rPr/>
        <w:t xml:space="preserve"> są równe odpowiednio:</w:t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p</m:t>
            </m:r>
          </m:den>
        </m:f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'</m:t>
        </m:r>
      </m:oMath>
      <w:r>
        <w:rPr/>
        <w:t>.</w:t>
      </w:r>
    </w:p>
    <w:p>
      <w:pPr>
        <w:pStyle w:val="Normal"/>
        <w:rPr/>
      </w:pPr>
      <w:r>
        <w:rPr/>
        <w:t>Wobec tego możemy zapisać ostateczny wzór:</w:t>
      </w:r>
    </w:p>
    <w:p>
      <w:pPr>
        <w:pStyle w:val="Normal"/>
        <w:jc w:val="center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Wnioski:</w:t>
      </w:r>
    </w:p>
    <w:p>
      <w:pPr>
        <w:pStyle w:val="Normal"/>
        <w:ind w:left="142" w:firstLine="284"/>
        <w:jc w:val="both"/>
        <w:rPr/>
      </w:pPr>
      <w:r>
        <w:rPr/>
        <w:t xml:space="preserve">Szeregi Fouriera mają bardzo prostą interpretację fizyczną. Wskazują one na to, że funkcję okresową o okresie T można traktować jako sumę składowej stałej i nieskończenie wielu przebiegów sinusoidalnych o pulsacjach będących całkowitymi wielokrotnościami pulsacji podstawowej </w:t>
      </w:r>
      <w:r>
        <w:rPr/>
        <w:object w:dxaOrig="672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5pt" filled="f" o:ole="">
            <v:imagedata r:id="rId3" o:title=""/>
          </v:shape>
          <o:OLEObject Type="Embed" ProgID="" ShapeID="ole_rId2" DrawAspect="Content" ObjectID="_992417280" r:id="rId2"/>
        </w:object>
      </w:r>
      <w:r>
        <w:rPr/>
        <w:t xml:space="preserve">. W pierwszej części ćwiczenia zadaniem naszym było wykreślenie dyskretnego widma amplitudowego sygnałów periodycznych posługując się analizatorem widma. Analizator ten podaje stosunek wartości amplitudy k-tej harmonicznej do wartości pierwszej harmonicznej. W teoretycznym wyliczeniu harmonicznych badanych sygnałów  musieliśmy także uwzględnić ten stosunek, aby możliwe stało się porównanie widma teoretycznego z widmem uzyskanym z analizatora. Pierwszą grupą sygnałów badanych przez nas były przebiegi piłokształtne. Dla przebiegu o współczynniku wypełnienia 0,5 teoretyczne widmo jest zgodne z otrzymanym w doświadczeniu. Niewielkie odchyłki mieszczą się w granicach błędu, natomiast charakterystyka przebiegu o współczynniku 0,1 nie pokrywa się z wartościami teoretycznymi. Chcąc sprawdzić tę nieścisłość policzyliśmy jeszcze raz przebieg teoretyczny inną metodą, która nie pokrywała się z żadnym z powyrzszych przebiegów. Jest to zapewne błąd w obliczeniach, którego jednak nie potrafimy odnaleźć. Drugą badaną grupą były przebiegi prostokątne o współczynnikach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 xml:space="preserve">=0,5 i 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 xml:space="preserve">=0,9. Wyznaczone charakterystyki są do siebie podobne, co jest potwierdzeniem poprawności pomiarów i obliczeń. Ostatnią badaną grupą były przebiegi sinusoidalne jednopołówkowy i dwupołówkowy. W przypadku analizy charakterystyki przebiegu sinusoidalnego dwupołówkowego z łatwością można zauważyć znaczną różnicę pomiędzy wysokością drugiego prążka teoretycznego i doświadczalnego. Prążek doświadczalny jest wyraźnie niższy, lecz pozostałe prążki są w miarę dokładnym odzwierciedleniem drugiego przebiegu. Widmo przebiegu sinusoidalnego jednopołówkowego niemal idealnie nakłada się na widmo wyznaczone doświadczalnie.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_Lightp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posOffset>15240</wp:posOffset>
              </wp:positionH>
              <wp:positionV relativeFrom="paragraph">
                <wp:posOffset>76835</wp:posOffset>
              </wp:positionV>
              <wp:extent cx="5760720" cy="0"/>
              <wp:effectExtent l="1905" t="1905" r="1905" b="190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6.05pt" to="454.75pt,6.05pt" stroked="t" o:allowincell="f" style="position:absolut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>Teoria Obwodów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>Ćwiczenie nr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_Lightpl" w:hAnsi="Switzerland_Lightpl" w:eastAsia="Switzerland_Lightpl" w:cs="Switzerland_Lightp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2:49:00Z</dcterms:created>
  <dc:creator>Przemysław Tomczyk</dc:creator>
  <dc:description/>
  <dc:language>en-US</dc:language>
  <cp:lastModifiedBy>Jacek Koszela</cp:lastModifiedBy>
  <cp:lastPrinted>1996-12-18T11:32:00Z</cp:lastPrinted>
  <dcterms:modified xsi:type="dcterms:W3CDTF">1997-01-27T18:49:00Z</dcterms:modified>
  <cp:revision>40</cp:revision>
  <dc:subject/>
  <dc:title>									Andrzej Górczak</dc:title>
</cp:coreProperties>
</file>